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лховская городская прокуратура информирует жителей района о том, что в 2017 году в Волховском районе  значительно возросло количество преступлений против половой неприкосновенности и половой свободы лич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Проведенным анализом было установлено, что в 2017 году  следственными органами Волховского района   было возбуждено 21 уголовное дело об указанных преступлениях, тогда как в прошлом году таких уголовных дел было возбуждено всего 2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есмотря  на то, что данный вид преступности носит латентный характер, поскольку потерпевшие не всегда обращаются в правоохранительные органы, не желая «выносить сор из избы»,  в истекшем году правоохранительными органами  Волховского района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было раскрыто   16 преступлений, по которым   потерпевшими являлись несовершеннолетние, в том числе и малолетние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к, по статье 134 «Полове сношение и иные  действия сексуального характера с лицом, не достигшим шестнадцатилетнего возраста» Уголовного Кодекса Российской Федерации  было выявлено 13 преступлений. </w:t>
      </w:r>
    </w:p>
    <w:p>
      <w:pPr>
        <w:pStyle w:val="Normal"/>
        <w:ind w:firstLine="720"/>
        <w:jc w:val="both"/>
        <w:rPr/>
      </w:pPr>
      <w:r>
        <w:rPr>
          <w:rStyle w:val="Style15"/>
          <w:spacing w:val="-2"/>
          <w:sz w:val="26"/>
          <w:szCs w:val="26"/>
        </w:rPr>
        <w:t xml:space="preserve">В 2017 году прокурором было направлено в суд  для рассмотрения по существу 8 уголовных дел  о 17 преступлениях против половой неприкосновенности.  </w:t>
      </w:r>
    </w:p>
    <w:p>
      <w:pPr>
        <w:pStyle w:val="Normal"/>
        <w:ind w:firstLine="720"/>
        <w:jc w:val="both"/>
        <w:rPr/>
      </w:pPr>
      <w:r>
        <w:rPr>
          <w:rStyle w:val="Style15"/>
          <w:spacing w:val="-2"/>
          <w:sz w:val="26"/>
          <w:szCs w:val="26"/>
        </w:rPr>
        <w:t xml:space="preserve">В свою очередь судом было рассмотрено 7 уголовных дел  по 11 преступным проявлениям с постановлением справедливых приговоров и назначением виновным различных сроков лишения свободы.  Судом также были применены и более мягкие виды наказания, как-то обязательные работы,  к которым приговорены двое осужденных. 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rStyle w:val="Style15"/>
          <w:spacing w:val="-2"/>
          <w:sz w:val="26"/>
          <w:szCs w:val="26"/>
        </w:rPr>
        <w:t xml:space="preserve"> </w:t>
      </w:r>
      <w:r>
        <w:rPr>
          <w:rStyle w:val="Style15"/>
          <w:spacing w:val="-2"/>
          <w:sz w:val="26"/>
          <w:szCs w:val="26"/>
        </w:rPr>
        <w:t xml:space="preserve">Помимо этого, вопросы </w:t>
      </w:r>
      <w:r>
        <w:rPr>
          <w:sz w:val="26"/>
          <w:szCs w:val="26"/>
          <w:lang w:val="ru-RU"/>
        </w:rPr>
        <w:t xml:space="preserve">эффективности  межведомственного взаимодействия в сфере  противодействия преступности в указанной сфере были предметом рассмотрения на координационных совещаниях правоохранительных органов Волховского района по борьбе с преступностью, состоявшихся в 2017 году в Волховской городской прокуратуре.  На которых рассматривались проблемы </w:t>
      </w:r>
      <w:r>
        <w:rPr>
          <w:bCs/>
          <w:sz w:val="26"/>
          <w:szCs w:val="26"/>
          <w:lang w:val="ru-RU"/>
        </w:rPr>
        <w:t xml:space="preserve">должной организации работы в территориальных правоохранительных органах, совершенствования качества оперативно-розыскной деятельности, повышения общего уровня профессиональной подготовки и исполнительской дисциплины сотрудников правоохранительных органов, усиления влияния прокурорского надзора на общее состояние законности и правопорядка на поднадзорной территории, усиление координации и взаимодействия правоохранительных органов района. 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rStyle w:val="Style15"/>
          <w:spacing w:val="-2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тарший помощник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олховского  горпрокурора                                                                   Л.А.Никифорова  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3:00Z</dcterms:created>
  <dc:creator>Admin</dc:creator>
  <dc:description/>
  <cp:keywords/>
  <dc:language>en-US</dc:language>
  <cp:lastModifiedBy>Морозов</cp:lastModifiedBy>
  <cp:lastPrinted>2016-07-21T18:11:00Z</cp:lastPrinted>
  <dcterms:modified xsi:type="dcterms:W3CDTF">2018-02-05T07:17:00Z</dcterms:modified>
  <cp:revision>4</cp:revision>
  <dc:subject/>
  <dc:title>                                                                       </dc:title>
</cp:coreProperties>
</file>